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                                                                                                   ГОРНОСТАЛЕ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2.09.2018 г.                № 19-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начале отопительного сезона 2018 -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администрации Горносталевского сельсовета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вязи с окончанием подготовки систем теплоснабжения к работе в осенне-зимний период 2018-2019 года, в соответствии с постановлением Правительства Российской Федерации от 25.05.2006 № 307-п «О порядке предоставления коммунальных услуг гражданам»; в связи с понижением температуры наружного воздуха  и в целях соблюдения  температурного режима на объектах социальной сферы и жилищного фонда 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чать отопительный сезон в администрации Горносталевского сельсовета с  13 сентября 2018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комендовать директору МУП  ЖКХ «Горносталевское» Помозову С.Д. обеспечить подачу тепловой энергии  с 13 сентября 2018 года к объектам социальной сферы, жилищного фонда, общественным и административным зда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руководителям предприятий и учреждений, обеспечить исправную работу системы отопления на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Горносталевского сельсовета                                 Ф.В. Вольф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винского района Новосибирской области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2:16:00Z</dcterms:created>
  <dc:creator>user</dc:creator>
  <dc:description/>
  <cp:keywords/>
  <dc:language>en-US</dc:language>
  <cp:lastModifiedBy>ShmelevaLA</cp:lastModifiedBy>
  <cp:lastPrinted>2018-09-13T10:44:00Z</cp:lastPrinted>
  <dcterms:modified xsi:type="dcterms:W3CDTF">2018-09-13T03:46:00Z</dcterms:modified>
  <cp:revision>15</cp:revision>
  <dc:subject/>
  <dc:title/>
</cp:coreProperties>
</file>