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ОРНОСТАЛ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02.2019</w:t>
        <w:tab/>
        <w:tab/>
        <w:tab/>
        <w:tab/>
        <w:tab/>
        <w:tab/>
        <w:t xml:space="preserve"> № 3-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в 16 зимней спартакиад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муниципальных образ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править для участ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6 зимней спартакиаде среди муниципальных образований Здвинского района команду в с.Верх-Урюм в состав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. Руководителем команды назначить Заместителя Главы Горносталевского сельсовета Шмелёву Ю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ля питания команды выделить денежные средства в сумме 6000-00 рублей из расчета 400 рублей на одного учас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Специалисту 1 разряда администрации Горносталевского сельсовета Юрченко Г.Х. профинансировать мероприятие в сумме 6000-00 рублей по разделу 604 1102 9900000091 113 226 «Физическая культура и спор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Горносталевского сельсовета </w:t>
      </w:r>
    </w:p>
    <w:p>
      <w:pPr>
        <w:pStyle w:val="Normal"/>
        <w:rPr/>
      </w:pPr>
      <w:r>
        <w:rPr>
          <w:sz w:val="28"/>
          <w:szCs w:val="28"/>
        </w:rPr>
        <w:t>Здвинского района Новосибирской области                                      Ф.В. Вольф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11:00Z</dcterms:created>
  <dc:creator>Admin</dc:creator>
  <dc:description/>
  <cp:keywords/>
  <dc:language>en-US</dc:language>
  <cp:lastModifiedBy>GorSovet</cp:lastModifiedBy>
  <cp:lastPrinted>2019-02-18T11:22:00Z</cp:lastPrinted>
  <dcterms:modified xsi:type="dcterms:W3CDTF">2019-02-18T05:22:00Z</dcterms:modified>
  <cp:revision>36</cp:revision>
  <dc:subject/>
  <dc:title/>
</cp:coreProperties>
</file>