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                                                                                                   ГОРНОСТАЛЕ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 РАЙОНА  НОВОСИБИР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09.08.2019                                         №  15 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5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я проверки готовности к отопительному периоду 2019 -2020годов теплоснабжающих  организаций и потребителей тепловой энергии, расположенных на территории  Горносталевского сельсовета  Здвинского района Новосибирской области</w:t>
      </w:r>
    </w:p>
    <w:p>
      <w:pPr>
        <w:pStyle w:val="Style15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теплоснабжении» от 27.07.2010 № 190-ФЗ, приказом Минэнерго России от 12.03.2013 № 103 «Об утверждении Правил оценки готовности к отопительному периоду» и постановлением администрации Горносталевского сельсовета Здвинского  района от 26.04.2019 № 27 -па «О мероприятиях по подготовке объектов теплоэнергетики и  жилищно коммунального хозяйства Горносталевского сельсовета  Здвинского района к отопительному сезону 2019–2020 годов»</w:t>
      </w:r>
      <w:r>
        <w:rPr>
          <w:sz w:val="28"/>
          <w:szCs w:val="28"/>
        </w:rPr>
        <w:t>:</w:t>
      </w:r>
    </w:p>
    <w:p>
      <w:pPr>
        <w:pStyle w:val="1"/>
        <w:ind w:left="567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280" w:after="280"/>
        <w:ind w:left="0" w:right="56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бочую програм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ведению проверки готовности к отопительному периоду 2019 -2020 годов теплоснабжающих, теплосетевых организаций и потребителей тепловой энергии, расположенных на территории  Горносталевского сельсовета  Здвинского района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чей группе, согласно п.1 постановления администрации Горносталевского сельсовета Здв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4.2018  № 42-па  , провести проверку готовности объектов энергетики и потребителей тепловой энергии к отопительному периоду 2019 -2020 годов.</w:t>
      </w:r>
    </w:p>
    <w:p>
      <w:pPr>
        <w:pStyle w:val="1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распоряжения оставляю за соб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носталевского сельсовета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                             Ф.В. Воль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носталевского сельсовета </w:t>
        <w:br/>
        <w:t>Здвинского района Новосибирской област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от « 09 » августа 2019 г. № 15-ра</w:t>
      </w:r>
    </w:p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проведению проверки готовности к отопительному периоду 2019 -2020годов теплоснабжающих, теплосетевых организаций и потребителей тепловой энергии, расположенных на территории Горносталевского сельсовета Здвин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Целью программы по проведению проверки готовности к отопительному периоду 2019 -2020годов теплоснабжающих, теплосетевых организаций и потребителей тепловой энергии, расположенных на территории  Горносталевского сельсовета Здвинского района Новосибирской области  (далее - Программа) является оценка готовности теплоснабжающих и теплосетевых организаций и потребителей тепловой энергии к отопительному периоду 2019 -2020 годов, источники тепловой энергии и теплопотребляющее оборудование которых подключено к системе централизованного теплоснабжени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ы местного самоуправления поселений, осуществляют проверку в отношении теплоснабжающих и теплосетевых организаций, а также потребителей тепловой энергии в соответствии с приказом Минэнерго России от 12.03.2013 № 103 «Об утверждении Правил оценки готовности к отопительному периоду» (далее - Правила). Проверка осуществляется комиссиями, которые образовываются органами местного самоуправления поселений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абота комиссии по проведению проверки готовности к отопительному периоду 2019 -2020годов теплоснабжающих, теплосетевых организаций и потребителей тепловой энергии, расположенных на территории Горносталевского сельсовета  Здвинского района (далее - Комиссия) осуществляется в соответствии с графиком проведения проверки готовности к отопительному периоду 2019 -2020годов, согласно таблице № 1.</w:t>
      </w:r>
    </w:p>
    <w:p>
      <w:pPr>
        <w:pStyle w:val="Normal"/>
        <w:shd w:fill="FFFFFF" w:val="clear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 1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афик проведения проверки готовности к отопительному периоду 2019 -2020годов теплоснабжающих организаций и потребителей тепловой энергии, расположенных на территории  Горносталевского сельсовета Здвинского района Новосибирской области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2"/>
        <w:gridCol w:w="2676"/>
        <w:gridCol w:w="26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проведения провер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кументы, проверяемые в ходе провер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плоснабжающая организация МУП ЖКХ «Горносталевское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09.09.2019 по 14.09.20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главой III Прави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реждения социальной сфер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Старогорносталевская СОШ с.Старогорностале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  12.08.2019 по 24.08.20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КДОУ Старогорносталевский детский сад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  12.08.2019 по 24.08.20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КУК «Старогорносталевский СДК»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  12.08.2019 по 24.08.20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главой IV Прави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ищный фон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  12.08.2019 по 24.08.20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главой IV Правил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Комиссия осуществляет проверку в соответствии с  </w:t>
      </w:r>
      <w:r>
        <w:rPr>
          <w:rFonts w:cs="Times New Roman" w:ascii="Times New Roman" w:hAnsi="Times New Roman"/>
          <w:sz w:val="28"/>
          <w:szCs w:val="28"/>
        </w:rPr>
        <w:t xml:space="preserve"> графиком проведения проверки готовности к отопительному период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019 -2020 </w:t>
      </w:r>
      <w:r>
        <w:rPr>
          <w:rFonts w:cs="Times New Roman" w:ascii="Times New Roman" w:hAnsi="Times New Roman"/>
          <w:sz w:val="28"/>
          <w:szCs w:val="28"/>
        </w:rPr>
        <w:t>годов теплоснабжающих организаций и потребителей тепловой энергии, расположенных на территории Горносталевского   сельсовета Здвинского района Новосибирской области 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 целях проведения проверки теплоснабжающих  организаций, и потребителей тепловой энергии для участия в Комиссии, по согласованию, могут привлекаться представители Федеральной службы по экологическому, технологическому и атомному надзору Сибирского Управления «Ростехнадзор»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При проверке готовности к отопительному периоду 2019 -2020 годов Комиссией проверяется выполнение требований по готовности к отопительному периоду теплоснабжающих и теплосетевых организаций, потребителей тепловой энергии, источники тепловой энергии и теплопотребляющие установки которых подключены к системе централизованного теплоснабжения, согласно глав III, IV Правил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рамках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 с выездом на место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В период проведения проверки Комиссия рассматривает предоставленные теплоснабжающей, теплосетевой организацией и потребителем тепловой энергии документы по выполнению планов ремонтных работ, информацию о выполнении ремонтных работ, акты испытаний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Результаты проверки теплоснабжающих и теплосетевых организаций оформляются актами проверки готовности к отопительному периоду 2019 -2020 годов теплоснабжающих и теплосетевых организаций согласно приложению №2  к Программе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. Результаты проверки потребителей тепловой энергии оформляются актами проверки готовности к отопительному периоду 2019 -2020годов потребителей тепловой энергии согласно приложению №1 к Программе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 Акты проверки готовности к отопительному периоду 2019 -2020 годов теплоснабжающих, теплосетевых организаций и потребителей тепловой энергии оформляются не позднее одного дня с даты завершения проверки, согласно таблицы 1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 В акте проверки готовности к отопительному периоду 2019 -2020 годов, по итогам проверки, содержатся следующие выводы Комиссии: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ъект проверки готов к отопительному периоду;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При наличии у Комиссии замечаний к выполнению или при невыполнении требований по готовности к акту проверки готовности прилагается Перечень замечаний (далее - Перечень) с указанием сроков устранения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Паспорт готовности к отопительному периоду 2019 -2020годов (далее - Паспорт готовности) составляется согласно приложению №2 к Программе и выдается по каждому объекту проверки не позднее 15 дней с даты подписания акта, в случае, если объект проверки готов к отопительному периоду, а также в случае, если замечания выданные Комиссией, устранены в установленные в Перечне сроки.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Сроки выдачи паспортов определяются руководителем комиссии, но не позднее 15 сентября - для потребителей тепловой энергии, не позднее 1 ноября - для теплоснабжающих и теплосетевых организаций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В случае устранения указанных в Перечне замечаний к выполнению (невыполнению) требований по готовности в сроки, установленные в пункте 15 настоящей Программы, Комиссией проводится повторная проверка, по результатам которой составляется новый акт проверки готовности к отопительному периоду 2019 -2020 годов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 Организация, не получившая по объектам проверки Паспорт готовности в сроки, установленные пунктом 15 настоящей Программы, обязана продолжить подготовку к отопительному периоду и устранение указанных, в Перечне замечаний по выполнению (невыполнению) требований о готовности. После уведомления Комиссии об устранении замечаний по выполнению (невыполнению) требований о готовности осуществляется повторная проверка. При положительном заключении Комиссией оформляется повторный акт проверки с выводом о готовности проверяемой организации к отопительному периоду, Паспорт готовности в таком случае не выдается.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80" w:after="28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1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</w:rPr>
        <w:t>к программе по проведению проверки готовности к отопительному периоду 2019 -2020годов теплоснабжающих, теплосетевых организаций и потребителей тепловой энергии, расположенных на территории Горносталевского сельсовета Здвинского района Новосибирской области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u w:val="none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r>
        <w:fldChar w:fldCharType="begin"/>
      </w:r>
      <w:r>
        <w:rPr>
          <w:rStyle w:val="InternetLink"/>
          <w:u w:val="none"/>
        </w:rPr>
        <w:instrText xml:space="preserve"> HYPERLINK "../../F:%5C%D0%96%D0%9A%D0%A5%20%E2%84%9620%20%20%D0%9F%D0%A0%D0%9E%D0%93%D0%A0%D0%90%D0%9C%D0%9C%D0%90.doc" \l "Par20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*&gt;</w:t>
      </w:r>
      <w:r>
        <w:rPr>
          <w:rStyle w:val="InternetLink"/>
          <w:u w:val="none"/>
        </w:rPr>
        <w:fldChar w:fldCharType="end"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203"/>
      <w:bookmarkEnd w:id="0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80" w:after="28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2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Times New Roman" w:cs="Times New Roman" w:ascii="Times New Roman" w:hAnsi="Times New Roman"/>
        </w:rPr>
        <w:t>к программе по проведению проверки готовности к отопительному периоду 2019 -2020годов теплоснабжающих, теплосетевых организаций и потребителей тепловой энергии, расположенных на территории Горносталевского сельсовета Здвинского района Новосибирской области</w:t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1ACF8048AE90E1B9E446D45CF59069C31310916CC0652990142AFFEFW5I8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57:00Z</dcterms:created>
  <dc:creator>Н_У_маис</dc:creator>
  <dc:description/>
  <cp:keywords/>
  <dc:language>en-US</dc:language>
  <cp:lastModifiedBy>ShmelevaLA</cp:lastModifiedBy>
  <cp:lastPrinted>2018-08-07T14:30:00Z</cp:lastPrinted>
  <dcterms:modified xsi:type="dcterms:W3CDTF">2019-08-12T05:51:00Z</dcterms:modified>
  <cp:revision>25</cp:revision>
  <dc:subject/>
  <dc:title/>
</cp:coreProperties>
</file>