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336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дминистрации Сарыбалыкского сельсовет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Пинчу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«</w:t>
            </w:r>
            <w:r>
              <w:rPr>
                <w:u w:val="single"/>
              </w:rPr>
              <w:t xml:space="preserve"> 17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января           </w:t>
            </w:r>
            <w:r>
              <w:rPr/>
              <w:t xml:space="preserve"> 2017 г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ОЙ БЕЗОПАСНОСТИ НАСЕЛЕННОГО ПУН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425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рыбалык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рыбалыкский сельсовет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винский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703"/>
        <w:gridCol w:w="221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сной участок не прилегае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мин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559"/>
        <w:gridCol w:w="1560"/>
        <w:gridCol w:w="1417"/>
        <w:gridCol w:w="1418"/>
      </w:tblGrid>
      <w:tr>
        <w:trPr>
          <w:trHeight w:val="8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ба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ма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, ДТ-75 (бульдозер), передвижные емкости с водой по 0,3 м3 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в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оказатели и критерии готовности населённого пунк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 климатическому сроку начала пожароопасного сезона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в связи с удаленностью лесного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 согласно муниципальной целевой программе «По вопросам обеспечения пожарной безопасности на территории Сарыбалыкского сельсовета на 2015-2018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(центральная площадь, ул.Берегова, 9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заборная скважина с.Сарыбал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.Жилое с.Сарыбал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реговая, Школьная, Н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лощадки П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, т.к. используется водозаборная скваж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на скваж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ное осв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Д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в полном объ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остановление администрации Сарыбалыкского сельсовета № 21-па от 08.04.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По вопросам обеспечения пожарной безопасности на территории Сарыбалыкского сельсовета на 2015-2018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ется 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Сарыбалык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  </w:t>
            </w:r>
            <w:r>
              <w:rPr>
                <w:sz w:val="26"/>
                <w:szCs w:val="26"/>
              </w:rPr>
              <w:t>ГОТОВ к летнему пожароопасному сезо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енужное зачеркнуть)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336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администрации Сарыбалыкского сельсовет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Пинчу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«</w:t>
            </w:r>
            <w:r>
              <w:rPr>
                <w:u w:val="single"/>
              </w:rPr>
              <w:t>17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января           </w:t>
            </w:r>
            <w:r>
              <w:rPr/>
              <w:t xml:space="preserve"> 2017 г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ОЙ БЕЗОПАСНОСТИ НАСЕЛЕННОГО ПУН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4255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ькое Озеро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рыбалыкский сельсовет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винский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703"/>
        <w:gridCol w:w="2212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мин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559"/>
        <w:gridCol w:w="1560"/>
        <w:gridCol w:w="1417"/>
        <w:gridCol w:w="1418"/>
      </w:tblGrid>
      <w:tr>
        <w:trPr>
          <w:trHeight w:val="8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ба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ма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, ДТ-75 (бульдозер), передвижные емкости с водой по 0,3 м3 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в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оказатели и критерии готовности населённого пунк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 климатическому сроку начала пожароопасного сезона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ет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, в связи с удаленностью лесного масс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согласно муниципальной целевой программе «По вопросам обеспечения пожарной безопасности на территории Сарыбалыкского сельсовета на 2015-2018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оз.Сарыбал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Сарыбалык, 500 м. от п.Горькое озе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водозаборная скважина п.Горькое озе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, водозаборная скваж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ое осв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в полном объ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арыбалыкского сельсовета № 21-па от 08.04.2016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о вопросам обеспечения пожарной безопасности на территории Сарыбалыкского сельсовета на 2015-2018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Горькое озер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 </w:t>
            </w:r>
            <w:r>
              <w:rPr>
                <w:sz w:val="26"/>
                <w:szCs w:val="26"/>
              </w:rPr>
              <w:t>ГОТОВ к летнему пожароопасному сезо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енужное зачеркнуть)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Стиль1"/>
    <w:basedOn w:val="Style17"/>
    <w:qFormat/>
    <w:pPr/>
    <w:rPr>
      <w:sz w:val="28"/>
    </w:rPr>
  </w:style>
  <w:style w:type="paragraph" w:styleId="2">
    <w:name w:val="Стиль2"/>
    <w:basedOn w:val="Style17"/>
    <w:qFormat/>
    <w:pPr/>
    <w:rPr/>
  </w:style>
  <w:style w:type="paragraph" w:styleId="3">
    <w:name w:val="Стиль3"/>
    <w:basedOn w:val="Style16"/>
    <w:qFormat/>
    <w:pPr/>
    <w:rPr>
      <w:sz w:val="28"/>
    </w:rPr>
  </w:style>
  <w:style w:type="paragraph" w:styleId="4">
    <w:name w:val="Стиль4"/>
    <w:basedOn w:val="Style16"/>
    <w:qFormat/>
    <w:pPr/>
    <w:rPr>
      <w:sz w:val="28"/>
      <w:szCs w:val="28"/>
    </w:rPr>
  </w:style>
  <w:style w:type="paragraph" w:styleId="5">
    <w:name w:val="Стиль5"/>
    <w:basedOn w:val="Style17"/>
    <w:qFormat/>
    <w:pPr/>
    <w:rPr>
      <w:sz w:val="28"/>
    </w:rPr>
  </w:style>
  <w:style w:type="paragraph" w:styleId="6">
    <w:name w:val="Стиль6"/>
    <w:basedOn w:val="Normal"/>
    <w:qFormat/>
    <w:pPr/>
    <w:rPr/>
  </w:style>
  <w:style w:type="paragraph" w:styleId="7">
    <w:name w:val="Стиль7"/>
    <w:basedOn w:val="Normal"/>
    <w:qFormat/>
    <w:pPr/>
    <w:rPr/>
  </w:style>
  <w:style w:type="paragraph" w:styleId="8">
    <w:name w:val="Стиль8"/>
    <w:basedOn w:val="Normal"/>
    <w:next w:val="1"/>
    <w:qFormat/>
    <w:pPr/>
    <w:rPr/>
  </w:style>
  <w:style w:type="paragraph" w:styleId="9">
    <w:name w:val="Стиль9"/>
    <w:basedOn w:val="Normal"/>
    <w:qFormat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8:00Z</dcterms:created>
  <dc:creator>selsovet</dc:creator>
  <dc:description/>
  <cp:keywords/>
  <dc:language>en-US</dc:language>
  <cp:lastModifiedBy>Admin</cp:lastModifiedBy>
  <cp:lastPrinted>2017-08-02T14:26:00Z</cp:lastPrinted>
  <dcterms:modified xsi:type="dcterms:W3CDTF">2017-08-02T07:29:00Z</dcterms:modified>
  <cp:revision>4</cp:revision>
  <dc:subject/>
  <dc:title/>
</cp:coreProperties>
</file>