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ыбалыкского сельсовета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 2014  № 61-па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УНИЦИПАЛЬНАЯ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По вопросам обеспечения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арыбалыкского сельсовета на 2015-2018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По вопросам обеспечения пожарной безопасности на территории Сарыбалыкского сельсовета на 2015-2018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вопросам обеспечения пожарной безопасности на территории Сарыбалыкского сельсовета на 2015-2018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рыбалыкского сельсовета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арыбалыкского сельсовета 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5 г по 31.12.2018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рыбалыкского сельсовета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осуществляется за счет средств бюджета Сарыбалыкского сельсовета.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. – 885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. –90500,00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г. – 90500,00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г. – 84000,00 руб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ожарной безопасности территории Сарыбалыкского сельсовета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глава Сарыбалык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ая целевая программа «По вопросам обеспечения пожарной безопасности на территории Сарыбалыкского сельсовета на 2015-2018 годы» (далее - Программа) определяет направления и механизмы реализации полномочий по обеспечению первичных мер пожарной безопасности на территории Сарыбалыкского сельсовета, усиления противопожарной защиты населения и материальных ценностей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TextBody"/>
        <w:jc w:val="both"/>
        <w:rPr/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арыбалыкского сельсовета 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Программы является усиление системы противопожарной защиты Сарыбалыкского сельсовета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Период действия Программы - 4 года (2015-2018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едусмотренные в Программе мероприятия ( Приложение 1) имеют характер первичных мер пожарной безопасности и ставят своей целью решение  проблем укрепления противопожарной защиты территории Сарыбалыкского сельсовета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рамма реализуется за счет средств Сарыбалык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Сарыбалыкского сельсовета 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бщий контроль за реализацией Программы и контроль текущих мероприятий Программы осуществляет глава Сарыбалы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результате выполнения намеченных мероприятий 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По вопросам обеспечения пожарной безопасности на территории Сарыбалыкского сельсовет на 2015-2018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вопросам обеспечения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арыбалыкского сельсовета на 2015-2018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/>
      </w:pPr>
      <w:r>
        <w:rPr/>
        <w:tab/>
      </w:r>
    </w:p>
    <w:tbl>
      <w:tblPr>
        <w:tblW w:w="1543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29"/>
        <w:gridCol w:w="1969"/>
        <w:gridCol w:w="1285"/>
        <w:gridCol w:w="408"/>
        <w:gridCol w:w="787"/>
        <w:gridCol w:w="966"/>
        <w:gridCol w:w="1004"/>
        <w:gridCol w:w="1051"/>
        <w:gridCol w:w="2302"/>
        <w:gridCol w:w="2385"/>
      </w:tblGrid>
      <w:tr>
        <w:trPr>
          <w:tblHeader w:val="true"/>
          <w:trHeight w:val="647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онное обеспечени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екабрь 2018 года  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268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пожарно-технического обследования – ведение текущего мониторинга состояния пожарной безопасности  предприятий, объектов жилого сектора, территорий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97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44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противопожарного состояния учреждений, жилого фонда, территории Сарыбалыкского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7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обретение противопожарного инвентар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,</w:t>
            </w:r>
          </w:p>
        </w:tc>
      </w:tr>
      <w:tr>
        <w:trPr>
          <w:trHeight w:val="173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,</w:t>
            </w:r>
          </w:p>
        </w:tc>
      </w:tr>
      <w:tr>
        <w:trPr>
          <w:trHeight w:val="159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ь за состоянием пожарных водоем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68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и осень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9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 пожаробезопасности помещений, зданий жилого сектора.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26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ить замер сопротивления изоляции электропроводки с составлением акта в здании администр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317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ить подъезды с площадками (пирсами) к  м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 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69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73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56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ение лица, ответственного за пожарную безопасность в  поселен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>
          <w:trHeight w:val="21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63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эвакуации из зданий учреждений с массовым пребыванием люд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графико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157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бюджет Здвинского района, при наличии средств бюджет Сарыбалыкского сельсов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485" w:hRule="exac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3,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.12.2018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</w:t>
            </w:r>
          </w:p>
        </w:tc>
      </w:tr>
      <w:tr>
        <w:trPr>
          <w:trHeight w:val="491" w:hRule="exac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Т О Г О  за весь период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3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54:00Z</dcterms:created>
  <dc:creator>Осенняя Татьяна Валентиновна</dc:creator>
  <dc:description/>
  <cp:keywords/>
  <dc:language>en-US</dc:language>
  <cp:lastModifiedBy>Admin</cp:lastModifiedBy>
  <cp:lastPrinted>2017-08-02T11:27:00Z</cp:lastPrinted>
  <dcterms:modified xsi:type="dcterms:W3CDTF">2017-08-02T06:19:00Z</dcterms:modified>
  <cp:revision>4</cp:revision>
  <dc:subject/>
  <dc:title>МУНИЦИПАЛЬНАЯ ЦЕЛЕВАЯ ПРОГРАММА</dc:title>
</cp:coreProperties>
</file>